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Energy: Some Bas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Case Study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ebate occurred  in Congress as a result of the New York City and Calif. “blackouts”?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</w:tabs>
        <w:ind w:left="630" w:hanging="63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key to real energy planning and what do we need to transition into, to avoid a catastrophic energy crisis as petroleum runs out? 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Outlook for Ener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</w:rPr>
        <w:t>3.      First wood, then coal.  What nonrenewable resources are now predicted to be used up in the next few hundred years? 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OPEC and why are they an important group?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Basic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work and force related to one another?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the change of energy from one form to another (conversion)  withou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/>
      </w:pPr>
      <w:r>
        <w:rPr>
          <w:rFonts w:cs="Comic Sans MS" w:ascii="Comic Sans MS" w:hAnsi="Comic Sans MS"/>
        </w:rPr>
        <w:t>being used up (conservation) relate to the 1</w:t>
      </w:r>
      <w:r>
        <w:rPr>
          <w:rFonts w:cs="Comic Sans MS" w:ascii="Comic Sans MS" w:hAnsi="Comic Sans MS"/>
          <w:vertAlign w:val="superscript"/>
        </w:rPr>
        <w:t>st</w:t>
      </w:r>
      <w:r>
        <w:rPr>
          <w:rFonts w:cs="Comic Sans MS" w:ascii="Comic Sans MS" w:hAnsi="Comic Sans MS"/>
        </w:rPr>
        <w:t xml:space="preserve"> low of thermodynamics? 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  <w:b/>
          <w:sz w:val="28"/>
        </w:rPr>
        <w:tab/>
      </w:r>
      <w:r>
        <w:rPr>
          <w:rFonts w:cs="Comic Sans MS" w:ascii="Comic Sans MS" w:hAnsi="Comic Sans MS"/>
        </w:rPr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ored energy is also called __________ energy.  What are some examples of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ype of energy?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</w:rPr>
        <w:t>If energy cannot be used up, what can and how does that relate to the 2</w:t>
      </w:r>
      <w:r>
        <w:rPr>
          <w:rFonts w:cs="Comic Sans MS" w:ascii="Comic Sans MS" w:hAnsi="Comic Sans MS"/>
          <w:vertAlign w:val="superscript"/>
        </w:rPr>
        <w:t>nd</w:t>
      </w:r>
      <w:r>
        <w:rPr>
          <w:rFonts w:cs="Comic Sans MS" w:ascii="Comic Sans MS" w:hAnsi="Comic Sans MS"/>
        </w:rPr>
        <w:t xml:space="preserve"> law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modynamics?_______________________________________________</w:t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</w:t>
        <w:tab/>
        <w:t>If energy is never used up, why is there an energy problem at all?  Why can’t I j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ut gas in my car the first time after I buy it and recycle the heat given off by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gine to keep the car running?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Efficiency</w:t>
      </w:r>
    </w:p>
    <w:p>
      <w:pPr>
        <w:pStyle w:val="Normal"/>
        <w:numPr>
          <w:ilvl w:val="0"/>
          <w:numId w:val="4"/>
        </w:numPr>
        <w:tabs>
          <w:tab w:val="left" w:pos="63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first- law efficiency different from the second law?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second-law efficiency a more meaningful number to know for product development energy planning?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</w:t>
        <w:tab/>
        <w:t>What is a heat engine and what are some examples of one?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ant by the thermal efficiency of a heat engine?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</w:t>
        <w:tab/>
        <w:t>What is electrical resistivity and why does it decrease thermal efficienc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Sources and Con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</w:t>
        <w:tab/>
        <w:t xml:space="preserve">What's the relationship between standard of living and how much energy a n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onsumes? How much of the planet's energy do we use?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ype of products do we derive most (90%) of our energy from?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examples of alternative energy sources and why do they are they cal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"alternative"?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Comic Sans MS" w:ascii="Comic Sans MS" w:hAnsi="Comic Sans MS"/>
          <w:b/>
        </w:rPr>
        <w:t xml:space="preserve">Read "A Closer Look 17.1”:  </w:t>
      </w:r>
      <w:r>
        <w:rPr>
          <w:rFonts w:cs="Comic Sans MS" w:ascii="Comic Sans MS" w:hAnsi="Comic Sans MS"/>
        </w:rPr>
        <w:t xml:space="preserve">What is the fundamental unit of energy called? The rate of energy use? And how is electric energy usually expressed and sold?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s the U.S. cut back on energy losses since 1965?  How is most energy lo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hree sectors consume energy at a relatively even amount?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40" w:right="-126" w:hanging="740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Conservation, Increased Efficiency, Cogener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it mean to conserve energy?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energy improvements involve?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cogeneration refer to?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</w:t>
        <w:softHyphen/>
        <w:t>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benefits of cogeneration?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ccounts for 60% of our energy use in this country?   (therefore where shou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target development of greater energy efficiency?)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qualities of tomorrow’s integral urban homes?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uch of the energy produced by the U.S. is consumed by industry and why is it not much higher, considering we have higher productivity now?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future hold for car design? Are there and drawbacks? 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Energy Poli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meant by following the hard path and what are some arguments in favo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?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the soft path different?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wo possible energy scenarios for the U.S. and what future activities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licies in the U.S. may lead to each one?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  <w:tab/>
        <w:t>__________________________________________________________</w:t>
        <w:tab/>
        <w:t>What event led to sudden interest and development of alternative energy 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n the U.S. in 1973?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idn’t that government and public interest continue?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some suggestions for renewing interest and development of alternative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ergy sources in the U.S.?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oncept of integrated energy management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3 characteristics of sustainable energy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5 characteristics of a good energy plan?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____</w:t>
      </w:r>
    </w:p>
    <w:p>
      <w:pPr>
        <w:pStyle w:val="Normal"/>
        <w:tabs>
          <w:tab w:val="left" w:pos="720" w:leader="none"/>
          <w:tab w:val="left" w:pos="2160" w:leader="none"/>
          <w:tab w:val="left" w:pos="2880" w:leader="none"/>
        </w:tabs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740"/>
        </w:tabs>
        <w:ind w:left="740" w:hanging="740"/>
      </w:pPr>
      <w:rPr/>
    </w:lvl>
    <w:lvl w:ilvl="1">
      <w:start w:val="1"/>
      <w:numFmt w:val="decimal"/>
      <w:lvlText w:val="%1.%2"/>
      <w:lvlJc w:val="left"/>
      <w:pPr>
        <w:tabs>
          <w:tab w:val="num" w:pos="740"/>
        </w:tabs>
        <w:ind w:left="740" w:hanging="7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jc w:val="center"/>
    </w:pPr>
    <w:rPr>
      <w:rFonts w:ascii="Comic Sans MS" w:hAnsi="Comic Sans MS" w:cs="Comic Sans MS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24:00Z</dcterms:created>
  <dc:creator>Amy Chan</dc:creator>
  <dc:description/>
  <cp:keywords/>
  <dc:language>en-US</dc:language>
  <cp:lastModifiedBy>tosborne</cp:lastModifiedBy>
  <cp:lastPrinted>2011-12-13T15:24:00Z</cp:lastPrinted>
  <dcterms:modified xsi:type="dcterms:W3CDTF">2011-12-13T23:25:00Z</dcterms:modified>
  <cp:revision>3</cp:revision>
  <dc:subject/>
  <dc:title>Chapter 15</dc:title>
</cp:coreProperties>
</file>